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овідка про опублікування від 2025-11-28 ДУ "АРІФРУ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ержан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Ідентифікаційний код суб’єкта поданн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33143011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780748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1-28 14:43:23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236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а дат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1-2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лік файлі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07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7be12408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0069f3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3076b5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візити публікації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омер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42656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1-28 14:42:0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2:56:00Z</dcterms:created>
  <dc:creator>pop</dc:creator>
  <dc:description/>
  <dc:language>en-US</dc:language>
  <cp:lastModifiedBy>pop</cp:lastModifiedBy>
  <dcterms:modified xsi:type="dcterms:W3CDTF">2025-11-28T12:56:00Z</dcterms:modified>
  <cp:revision>1</cp:revision>
  <dc:subject/>
  <dc:title/>
</cp:coreProperties>
</file>